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Opole, 4.01.2026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KRES REMONTU TRANSPORTU MĄCZKI DO WYMIENNIKA CIEPŁA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6.01 – 20.03.2026r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PRZENOŚNIK ŚLIMAKOWY nr 011, 012, 013, 26, 27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kontrola napędów przenośników  i ewentualna regeneracja,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zegląd i ewentualna wymiana uszkodzonych łożysk końcowych i początkowych,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wymiana czopów środkowych, panewek , wieszaków i obejm,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kontrola wałów przenośników ślimakowych i  ich ewentualna regeneracja,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kontrola obudowy ślimaków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montaż smarownic automatycznych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wymiana napędów na ślimaku 012 i 013 – osiowanie,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rekonstrukcja wysypu ze zbiornika mączki nr 5. Montaż dozownika bębnowego firmy Ibau Hambur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ZENOŚNIK KUBEŁKOWY 025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zegląd roli napędowej. Kontrola napędu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zegląd roli napinającej,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zegląd kubełków i mocowań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wymiana języka zsypowego z elewatora,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regeneracja rurociągów odpylających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zegląd napędu,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zegląd łożys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ZENOŚNIK KUBEŁKOWY 014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Wymiana kompletnego elewatora – inwestycj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AGA MĄCZKI PFISTER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zegląd napędu wagi rotacyjnej,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kontrola zużycia wirnika i  dolnej tarczy(ewentualna wymiana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wymiana kompensatorów  i ewentualna regeneracja ich konstrukcji,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wymiana tkaniny aeracyjnej w odstojniku,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zegląd dozownika bębnowego z ewentualną wymianą uszkodzonych części(uszczelnienie bębna i wałka)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ZBIORNIK WAGI MĄCZKI</w:t>
      </w:r>
    </w:p>
    <w:p>
      <w:pPr>
        <w:pStyle w:val="Normal"/>
        <w:numPr>
          <w:ilvl w:val="0"/>
          <w:numId w:val="1"/>
        </w:numPr>
        <w:ind w:left="1560" w:hanging="426"/>
        <w:jc w:val="both"/>
        <w:rPr>
          <w:sz w:val="28"/>
          <w:szCs w:val="28"/>
        </w:rPr>
      </w:pPr>
      <w:r>
        <w:rPr>
          <w:sz w:val="28"/>
          <w:szCs w:val="28"/>
        </w:rPr>
        <w:t>Przegląd wsypów i wysypów</w:t>
      </w:r>
    </w:p>
    <w:p>
      <w:pPr>
        <w:pStyle w:val="Normal"/>
        <w:numPr>
          <w:ilvl w:val="0"/>
          <w:numId w:val="1"/>
        </w:numPr>
        <w:ind w:left="1560" w:hanging="426"/>
        <w:jc w:val="both"/>
        <w:rPr>
          <w:sz w:val="28"/>
          <w:szCs w:val="28"/>
        </w:rPr>
      </w:pPr>
      <w:r>
        <w:rPr>
          <w:sz w:val="28"/>
          <w:szCs w:val="28"/>
        </w:rPr>
        <w:t>Wymiana uszkodzonych kompensatorów,</w:t>
      </w:r>
    </w:p>
    <w:p>
      <w:pPr>
        <w:pStyle w:val="Normal"/>
        <w:numPr>
          <w:ilvl w:val="0"/>
          <w:numId w:val="1"/>
        </w:numPr>
        <w:ind w:left="1560" w:hanging="426"/>
        <w:jc w:val="both"/>
        <w:rPr>
          <w:sz w:val="28"/>
          <w:szCs w:val="28"/>
        </w:rPr>
      </w:pPr>
      <w:r>
        <w:rPr>
          <w:sz w:val="28"/>
          <w:szCs w:val="28"/>
        </w:rPr>
        <w:t>Kontrola wnętrza zbiornika</w:t>
      </w:r>
    </w:p>
    <w:p>
      <w:pPr>
        <w:pStyle w:val="Normal"/>
        <w:numPr>
          <w:ilvl w:val="0"/>
          <w:numId w:val="1"/>
        </w:numPr>
        <w:ind w:left="1560" w:hanging="426"/>
        <w:jc w:val="both"/>
        <w:rPr>
          <w:sz w:val="28"/>
          <w:szCs w:val="28"/>
        </w:rPr>
      </w:pPr>
      <w:r>
        <w:rPr>
          <w:sz w:val="28"/>
          <w:szCs w:val="28"/>
        </w:rPr>
        <w:t>Przegląd rurociągów odpylających i ewentualna regeneracja</w:t>
      </w:r>
    </w:p>
    <w:p>
      <w:pPr>
        <w:pStyle w:val="Normal"/>
        <w:numPr>
          <w:ilvl w:val="0"/>
          <w:numId w:val="1"/>
        </w:numPr>
        <w:ind w:left="1560" w:hanging="426"/>
        <w:jc w:val="both"/>
        <w:rPr>
          <w:sz w:val="28"/>
          <w:szCs w:val="28"/>
        </w:rPr>
      </w:pPr>
      <w:r>
        <w:rPr>
          <w:sz w:val="28"/>
          <w:szCs w:val="28"/>
        </w:rPr>
        <w:t>Przegląd układu waż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UKŁAD ODPYLANIA TRANSPORTU MĄCZKI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zegląd i ewentualna wymiana łożysk, kół pasowych, pasków klinowych na wentylatorze,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zegląd przenośnika ślimakowego pod filtrem z ewentualną wymianą uszkodzonych łożysk i uszczelnień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kontrola podawacza celkowego pod filtrem,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regeneracja obudowy filt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Opracował: K.Hartyn Leszczyński</w:t>
      </w:r>
    </w:p>
    <w:sectPr>
      <w:type w:val="nextPage"/>
      <w:pgSz w:w="11906" w:h="16838"/>
      <w:pgMar w:left="1417" w:right="141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9:50:00Z</dcterms:created>
  <dc:creator>krzysztofleszczynski</dc:creator>
  <dc:description/>
  <cp:keywords/>
  <dc:language>en-US</dc:language>
  <cp:lastModifiedBy>Krzysztof Hartyn Leszczynski</cp:lastModifiedBy>
  <cp:lastPrinted>2018-05-17T06:48:00Z</cp:lastPrinted>
  <dcterms:modified xsi:type="dcterms:W3CDTF">2026-01-13T12:18:00Z</dcterms:modified>
  <cp:revision>5</cp:revision>
  <dc:subject/>
  <dc:title>Opole, 27</dc:title>
</cp:coreProperties>
</file>